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6 koloru szarego na chodnikach/peronach przystankowych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grafitow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4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7-09-16T18:16:00Z</dcterms:modified>
  <cp:revision>36</cp:revision>
  <dc:subject/>
  <dc:title/>
</cp:coreProperties>
</file>