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D.10.08.01    REGULACJA WYSOKOŚCIOWA URĄDZEŃ OBCYCH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3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1.     WSTĘP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1.1. Przedmiot SST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ost"/>
        <w:rPr>
          <w:rFonts w:ascii="Arial" w:hAnsi="Arial" w:cs="Arial"/>
        </w:rPr>
      </w:pPr>
      <w:r>
        <w:rPr>
          <w:rFonts w:cs="Arial" w:ascii="Arial" w:hAnsi="Arial"/>
        </w:rPr>
        <w:t>Przedmiotem niniejszej szczegółowej specyfikacji technicznej (SST) są wymagania dotyczące wykonania i odbioru robót związanych z regulacją wysokościową studni kanalizacyjnych zaworów wodociągowych.</w:t>
      </w:r>
    </w:p>
    <w:p>
      <w:pPr>
        <w:pStyle w:val="Teksto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3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1.2. Zakres stosowania SST</w:t>
      </w:r>
    </w:p>
    <w:p>
      <w:pPr>
        <w:pStyle w:val="TextBodyIndent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czegółowa specyfikacja techniczna (SST) jest dokumentem przetargowym i kontraktowym przy zlecaniu i realizacji robót wymienionych w punkcie 1.1.</w:t>
      </w:r>
    </w:p>
    <w:p>
      <w:pPr>
        <w:pStyle w:val="TextBodyIndent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1.3. Zakres robót objętych SST</w:t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talenia zawarte w niniejszej specyfikacji dotyczą zasad prowadzenia robót związanych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 regulacją pionową zaworów wodociągowych w zakresie wynikającym z dokumentacji projektowej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4. Określenia podstawow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1.4.1.</w:t>
      </w:r>
      <w:r>
        <w:rPr>
          <w:rFonts w:cs="Arial" w:ascii="Arial" w:hAnsi="Arial"/>
          <w:sz w:val="20"/>
          <w:szCs w:val="20"/>
        </w:rPr>
        <w:t xml:space="preserve">Studzienka kanalizacyjna – urządzenie połączone z kanałem, przeznaczone do kontroli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lub prawidłowej eksploatacji kanału 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1.4.2.</w:t>
      </w:r>
      <w:r>
        <w:rPr>
          <w:rFonts w:cs="Arial" w:ascii="Arial" w:hAnsi="Arial"/>
          <w:sz w:val="20"/>
          <w:szCs w:val="20"/>
        </w:rPr>
        <w:t xml:space="preserve">Studzienka rewizyjna ( kontrolna ) – urządzenie do kontroli kanałów nieprzełazowych ,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 xml:space="preserve">ich konserwacji i przewietrzania .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1.4.3.</w:t>
      </w:r>
      <w:r>
        <w:rPr>
          <w:rFonts w:cs="Arial" w:ascii="Arial" w:hAnsi="Arial"/>
          <w:sz w:val="20"/>
          <w:szCs w:val="20"/>
        </w:rPr>
        <w:t xml:space="preserve">Wpust uliczny ( wpust ściekowy , studzienka ściekowa ) – urządzenie do przejęcia wód                                            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 xml:space="preserve">opadowych z powierzchni i odprowadzenia poprzez przykanalik  do kanalizacji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deszczowej lub ogólnospławnej 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1.4.4.</w:t>
      </w:r>
      <w:r>
        <w:rPr>
          <w:rFonts w:cs="Arial" w:ascii="Arial" w:hAnsi="Arial"/>
          <w:sz w:val="20"/>
          <w:szCs w:val="20"/>
        </w:rPr>
        <w:t xml:space="preserve">Właz studzienki – element żeliwny przeznaczony do przykrycia podziemnych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studzienek rewizyjnych , umożliwiający dostęp do urządzeń kanalizacyjnych 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1.4.5.</w:t>
      </w:r>
      <w:r>
        <w:rPr>
          <w:rFonts w:cs="Arial" w:ascii="Arial" w:hAnsi="Arial"/>
          <w:sz w:val="20"/>
          <w:szCs w:val="20"/>
        </w:rPr>
        <w:t xml:space="preserve">Kratka ściekowa – urządzenie przez które wody opadowe przedostają się od góry do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wpustu ulicznego 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1.4.6.</w:t>
      </w:r>
      <w:r>
        <w:rPr>
          <w:rFonts w:cs="Arial" w:ascii="Arial" w:hAnsi="Arial"/>
          <w:sz w:val="20"/>
          <w:szCs w:val="20"/>
        </w:rPr>
        <w:t xml:space="preserve">Właz kanałowy – element żeliwny przeznaczony do przykrycia podziemnych studzienek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 xml:space="preserve">rewizyjnych lub komór kanalizacyjnych , umożliwiających dostęp do urządzeń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kanalizacyjnych 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1.4.7.</w:t>
      </w:r>
      <w:r>
        <w:rPr>
          <w:rFonts w:cs="Arial" w:ascii="Arial" w:hAnsi="Arial"/>
          <w:sz w:val="20"/>
          <w:szCs w:val="20"/>
        </w:rPr>
        <w:t xml:space="preserve">Pozostałe określenia  podstawowe są zgodne z obowiązującymi , odpowiednimi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 xml:space="preserve">polskimi normami i z definicjami podanymi w SST D-00.00.00 „Wymagania ogólne”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pkt 1.4 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5.  Ogólne wymagania dotyczące robó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gólne wymagania dotyczące robót podano w SST D-00.00.00 „Wymagania ogólne”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kt 1.5.</w:t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2. MATERIAŁ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1.   Ogólne wymagania dotyczące materiałów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gólne wymagania dotyczące materiałów , ich pozyskiwania i składowania , podano w SST D-00.00.00 „Wymagania ogólne ” pkt 2 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 SPRZĘT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Ogólne wymagania dotyczące sprzętu </w:t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gólne wymagania dotyczące sprzętu podano w  SST D-00.00.00 „Wymagania ogólne”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kt  3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Sprzęt stosowany do wykonania regulacji pionowej urządzeń  </w:t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przystępujący do wykonania naprawy powinien wykazać się możliwością korzystania z następującego sprzętu :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0"/>
          <w:szCs w:val="20"/>
        </w:rPr>
        <w:t>piły tarczowej 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łota pneumatycznego 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gęszczarki wibracyjnej 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zętu pomocniczego (szczotka , łopata , szablon itp.)</w:t>
      </w:r>
    </w:p>
    <w:p>
      <w:pPr>
        <w:pStyle w:val="Normal"/>
        <w:ind w:left="90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numPr>
          <w:ilvl w:val="0"/>
          <w:numId w:val="6"/>
        </w:numPr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TRANSPORT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Ogólne wymagania dotyczące transportu 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gólne wymagania dotyczące transportu podano w SST D- 00.00.00 „Wymagania ogólne” pkt 4 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Transport  materiałów 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owe materiały do wykonania naprawy można dostarczać dowolnymi środkami transportu 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. Wykonanie robót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Ogólne zasady wykonania robót 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gólne zasady wykonania robót podano w SST D-00.00.00 „Wymagania ogólne” pkt  5 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numPr>
          <w:ilvl w:val="1"/>
          <w:numId w:val="8"/>
        </w:numPr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Wykonanie regulacji pionowej studzienek urządzeń podziemnych i zaworów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tniejące zawory należy wyregulować wysokościowo tak, aby ich rzędne były równe z rzędną nowo wbudowywanej warstwy ścieralnej lub nawierzchni chodników. Roboty te należy wykonywać pod nadzorem właścicieli tych urządzeń podziemnych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6. Kontrola jakości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Ogólne zasady kontroli jakości robót 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gólne zasady kontroli jakości robót podano w SST D-00.00.00 „Wymagania ogólne ” pkt</w:t>
      </w:r>
      <w:r>
        <w:rPr>
          <w:rFonts w:cs="Arial" w:ascii="Arial" w:hAnsi="Arial"/>
          <w:b/>
          <w:bCs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6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6.2. Badania przed przystąpieniem do robót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 przystąpieniem do robót  Wykonawca powinien 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0"/>
          <w:szCs w:val="20"/>
        </w:rPr>
        <w:t>uzyskać wymagane dokumenty, dopuszczające wyroby budowlane do obrotu i powszechnego stosowania  (certyfikaty na znak bezpieczeństwa, aprobaty          techniczne , certyfikaty zgodności , ewentualnie badania materiałów wykonane przez dostawców itp.) 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awdzić cechy zewnętrzne gotowych materiałów z tworzyw i prefabrykatów .</w:t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ystkie dokumenty i wyniki badań Wykonawca przedstawia Inżynierowi do akceptacji.</w:t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spacing w:before="0" w:after="0"/>
        <w:jc w:val="both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 xml:space="preserve">6.3. Badania wykonywanych robót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 zakończeniu robót należy sprawdzić wizualnie :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0"/>
          <w:szCs w:val="20"/>
        </w:rPr>
        <w:t>wygląd zewnętrzny wykonanej roboty w zakresie wyglądu , kształtu , wymiarów 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prawność profilu podłużnego i poprzecznego , nawiązującego do otaczającej nawierzchni  i umożliwiający spływ wód powierzchniowych .</w:t>
      </w:r>
    </w:p>
    <w:p>
      <w:pPr>
        <w:pStyle w:val="Normal"/>
        <w:ind w:left="90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7. Obmiar robót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7.1. Ogólne zasady obmiaru robót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gólne zasady obmiaru robót podano w SST  D- 00.00.00 „Wymagania ogólne” pkt 7 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7.2.   Jednostka obmiarowa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Jednostką obmiarową jest 1 szt. ( sztuka )  regulowanego zaworu wodociągoweg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3"/>
        <w:numPr>
          <w:ilvl w:val="0"/>
          <w:numId w:val="5"/>
        </w:numPr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dbiór robót 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gólne zasady odbioru robót podano w ST D-00.00.00 „Wymagania ogólne”  pkt 8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numPr>
          <w:ilvl w:val="1"/>
          <w:numId w:val="5"/>
        </w:numPr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gólne zasady odbioru robót </w:t>
      </w:r>
    </w:p>
    <w:p>
      <w:pPr>
        <w:pStyle w:val="TextBodyInden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gólne zasady odbioru robót podano w SST D-00.00.00 „Wymagania ogólne pkt  8 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oboty uznaje się za wykonane zgodnie z dokumentacją projektową , SST i wymaganiami Inżyniera, jeżeli wszystkie pomiary i badania  z zachowaniem tolerancji wg pkt 6 dały wyniki pozytywne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spacing w:before="0" w:after="0"/>
        <w:jc w:val="both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 xml:space="preserve">8.2. Odbiór robót zanikających i ulegających zakryciu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biorowi robót zanikających i ulegających zakryciu podlegają 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boty rozbiórkowe 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prawa urządzeń  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biór tych robót powinien być zgodny z wymaganiami SST  D-00.00.00 „Wymagania ogólne” oraz niniejszej SST 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9.  Podstawy płatności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9.1. Ogólne ustalenia dotyczące płatności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gólne ustalenia dotyczące płatności podano w SST – D .00.00.00.</w:t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Cena jednostki obmiarowej 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Cena  wykonania regulacji pionowej i ew. napraw zaworów wodociągowych obejmuje :</w:t>
      </w:r>
    </w:p>
    <w:p>
      <w:pPr>
        <w:pStyle w:val="Normal"/>
        <w:numPr>
          <w:ilvl w:val="0"/>
          <w:numId w:val="9"/>
        </w:numPr>
        <w:tabs>
          <w:tab w:val="clear" w:pos="708"/>
          <w:tab w:val="right" w:pos="-1985" w:leader="dot"/>
          <w:tab w:val="left" w:pos="540" w:leader="none"/>
          <w:tab w:val="right" w:pos="8505" w:leader="dot"/>
        </w:tabs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ace pomiarowe i roboty przygotowawcze,</w:t>
      </w:r>
    </w:p>
    <w:p>
      <w:pPr>
        <w:pStyle w:val="Normal"/>
        <w:numPr>
          <w:ilvl w:val="0"/>
          <w:numId w:val="9"/>
        </w:numPr>
        <w:tabs>
          <w:tab w:val="clear" w:pos="708"/>
          <w:tab w:val="right" w:pos="-1985" w:leader="dot"/>
          <w:tab w:val="left" w:pos="540" w:leader="none"/>
          <w:tab w:val="right" w:pos="8505" w:leader="dot"/>
        </w:tabs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znaczenie zaworów przeznaczonych do regulacji,</w:t>
      </w:r>
    </w:p>
    <w:p>
      <w:pPr>
        <w:pStyle w:val="Normal"/>
        <w:numPr>
          <w:ilvl w:val="0"/>
          <w:numId w:val="9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niesienie zaworów i trwałe ich umocowanie,</w:t>
      </w:r>
    </w:p>
    <w:p>
      <w:pPr>
        <w:pStyle w:val="Normal"/>
        <w:numPr>
          <w:ilvl w:val="0"/>
          <w:numId w:val="9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równanie podłoża i uporządkowanie terenu,</w:t>
      </w:r>
    </w:p>
    <w:p>
      <w:pPr>
        <w:pStyle w:val="Normal"/>
        <w:numPr>
          <w:ilvl w:val="0"/>
          <w:numId w:val="9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rządzenie protokołu odbioru z udziałem administratora tych urządzeń,</w:t>
      </w:r>
    </w:p>
    <w:p>
      <w:pPr>
        <w:pStyle w:val="Normal"/>
        <w:numPr>
          <w:ilvl w:val="0"/>
          <w:numId w:val="1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283" w:firstLine="2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adunek i wywiezienie materiałów z rozbiórki.</w:t>
      </w:r>
    </w:p>
    <w:p>
      <w:pPr>
        <w:pStyle w:val="Normal"/>
        <w:numPr>
          <w:ilvl w:val="0"/>
          <w:numId w:val="1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283" w:firstLine="2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prowadzenie pomiarów i badań wymaganych w niniejszej specyfikacji technicznej,</w:t>
      </w:r>
    </w:p>
    <w:p>
      <w:pPr>
        <w:pStyle w:val="Normal"/>
        <w:numPr>
          <w:ilvl w:val="0"/>
          <w:numId w:val="1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283" w:firstLine="2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wiezienie sprzętu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numPr>
          <w:ilvl w:val="0"/>
          <w:numId w:val="7"/>
        </w:numPr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rzepisy związane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ost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Nie występują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3</w:t>
    </w:r>
    <w:r>
      <w:rPr>
        <w:sz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pBdr>
        <w:bottom w:val="single" w:sz="4" w:space="1" w:color="000000"/>
      </w:pBdr>
      <w:jc w:val="center"/>
      <w:rPr/>
    </w:pPr>
    <w:r>
      <w:rPr>
        <w:rFonts w:cs="Arial" w:ascii="Arial" w:hAnsi="Arial"/>
        <w:b w:val="false"/>
        <w:sz w:val="22"/>
        <w:szCs w:val="20"/>
      </w:rPr>
      <w:t>D.10.08.01    REGULACJA WYSOKOŚCIOWA URZĄDZEŃ OBCY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Zero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540"/>
        </w:tabs>
        <w:ind w:left="540" w:hanging="54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Zero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Zero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9">
    <w:lvl w:ilvl="0">
      <w:numFmt w:val="bullet"/>
      <w:lvlText w:val=""/>
      <w:lvlJc w:val="left"/>
      <w:pPr>
        <w:tabs>
          <w:tab w:val="num" w:pos="283"/>
        </w:tabs>
        <w:ind w:left="823" w:hanging="283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"/>
      <w:lvlJc w:val="left"/>
      <w:pPr>
        <w:tabs>
          <w:tab w:val="num" w:pos="708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St12z0">
    <w:name w:val="WW8NumSt12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9T12:55:00Z</dcterms:created>
  <dc:creator>km</dc:creator>
  <dc:description/>
  <cp:keywords/>
  <dc:language>en-US</dc:language>
  <cp:lastModifiedBy>Mariusz Majewski</cp:lastModifiedBy>
  <dcterms:modified xsi:type="dcterms:W3CDTF">2019-09-15T22:22:00Z</dcterms:modified>
  <cp:revision>11</cp:revision>
  <dc:subject/>
  <dc:title/>
</cp:coreProperties>
</file>