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PROFILOWANIE I ZAGĘSZCZANIE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profilowania i zagęszczania podłoża gruntow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  <w:bCs/>
        </w:rPr>
        <w:t>5.3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01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</w:tbl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66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1.01 POFILOWANIE I ZAGĘSZCZENIE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8-08-25T19:40:00Z</dcterms:modified>
  <cp:revision>30</cp:revision>
  <dc:subject/>
  <dc:title/>
</cp:coreProperties>
</file>