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cin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cin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cin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 i chodników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poszerzenia istniejącej jezdnia, poszerzenie jezdni na skrzyżowaniu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cin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cin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cin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8-04-07T17:57:00Z</dcterms:modified>
  <cp:revision>16</cp:revision>
  <dc:subject/>
  <dc:title/>
</cp:coreProperties>
</file>