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.10.08.01    REGULACJA WYSOKOŚCIOWA URĄDZEŃ OBC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     WSTĘP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regulacją wysokościową studni kanalizacyjnych.</w:t>
      </w:r>
    </w:p>
    <w:p>
      <w:pPr>
        <w:pStyle w:val="Teksto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Indent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specyfikacja techniczna (SST) jest dokumentem przetargowym i kontraktowym przy zlecaniu i realizacji robót wymienionych w punkcie 1.1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regulacją pionową studni kanalizacyjnych w zakresie wynikającym z dokumentacji projekt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Określenia podstawow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1.</w:t>
      </w:r>
      <w:r>
        <w:rPr>
          <w:rFonts w:cs="Arial" w:ascii="Arial" w:hAnsi="Arial"/>
          <w:sz w:val="20"/>
          <w:szCs w:val="20"/>
        </w:rPr>
        <w:t xml:space="preserve">Studzienka kanalizacyjna – urządzenie połączone z kanałem, przeznaczone do kontro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lub prawidłowej eksploatacji kanału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2.</w:t>
      </w:r>
      <w:r>
        <w:rPr>
          <w:rFonts w:cs="Arial" w:ascii="Arial" w:hAnsi="Arial"/>
          <w:sz w:val="20"/>
          <w:szCs w:val="20"/>
        </w:rPr>
        <w:t xml:space="preserve">Studzienka rewizyjna ( kontrolna ) – urządzenie do kontroli kanałów nieprzełazowych 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ich konserwacji i przewietrzania 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3.</w:t>
      </w:r>
      <w:r>
        <w:rPr>
          <w:rFonts w:cs="Arial" w:ascii="Arial" w:hAnsi="Arial"/>
          <w:sz w:val="20"/>
          <w:szCs w:val="20"/>
        </w:rPr>
        <w:t xml:space="preserve">Wpust uliczny ( wpust ściekowy , studzienka ściekowa ) – urządzenie do przejęcia wód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opadowych z powierzchni i odprowadzenia poprzez przykanalik  do kanalizacj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deszczowej lub ogólnospławnej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Właz studzienki – element żeliwny przeznaczony do przykrycia podziemny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studzienek rewizyjnych , umożliwiający dostęp do urządzeń 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5.</w:t>
      </w:r>
      <w:r>
        <w:rPr>
          <w:rFonts w:cs="Arial" w:ascii="Arial" w:hAnsi="Arial"/>
          <w:sz w:val="20"/>
          <w:szCs w:val="20"/>
        </w:rPr>
        <w:t xml:space="preserve">Kratka ściekowa – urządzenie przez które wody opadowe przedostają się od góry d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pustu ulicznego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6.</w:t>
      </w:r>
      <w:r>
        <w:rPr>
          <w:rFonts w:cs="Arial" w:ascii="Arial" w:hAnsi="Arial"/>
          <w:sz w:val="20"/>
          <w:szCs w:val="20"/>
        </w:rPr>
        <w:t xml:space="preserve">Właz kanałowy – element żeliwny przeznaczony do przykrycia podziemnych studziene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rewizyjnych lub komór kanalizacyjnych , umożliwiających dostęp do urządzeń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kanalizacyjnych 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.4.7.</w:t>
      </w:r>
      <w:r>
        <w:rPr>
          <w:rFonts w:cs="Arial" w:ascii="Arial" w:hAnsi="Arial"/>
          <w:sz w:val="20"/>
          <w:szCs w:val="20"/>
        </w:rPr>
        <w:t xml:space="preserve">Pozostałe określenia  podstawowe są zgodne z obowiązującymi , odpowiedni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 xml:space="preserve">polskimi normami i z definicjami podanymi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pkt 1.4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 Ogólne wymagania dotyczące robó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robót podano w SST D-00.00.00 „Wymagania ogólne”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kt 1.5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.   Ogólne wymagania dotyczące materiałów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materiałów , ich pozyskiwania i składowania , podano w SST D-00.00.00 „Wymagania ogólne ” pkt 2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SPRZĘ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sprzętu 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wymagania dotyczące sprzętu podano w  SST D-00.00.00 „Wymagania ogólne”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kt  3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rzęt stosowany do wykonania regulacji pionowej urządzeń  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stępujący do wykonania naprawy powinien wykazać się możliwością korzystania z następującego sprzętu 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y tarczowej 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młota pneumatycznego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ęszczarki wibracyjnej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ętu pomocniczego (szczotka , łopata , szablon itp.)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6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wymagania dotyczące transportu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transportu podano w SST D- 00.00.00 „Wymagania ogólne” pkt 4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Transport  materiałów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we materiały do wykonania naprawy można dostarczać dowolnymi środkami transportu 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Wykonanie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gólne zasady wykonania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wykonania robót podano w SST D-00.00.00 „Wymagania ogólne” pkt  5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8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konanie regulacji pionowej studzienek urządzeń podziemn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tniejące studnie kanalizacyjne należy wyregulować wysokościowo tak, aby ich rzędne były równe z rzędną nowo wbudowywanej warstwy ścieralnej lub nawierzchni chodników. Roboty te należy wykonywać pod nadzorem właścicieli tych urządzeń podziemnych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Kontrola jak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gólne zasady kontroli jakości robó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kontroli jakości robót podano w SST D-00.00.00 „Wymagania ogólne ” pkt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Badania przed przystąpieniem do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przystąpieniem do robót  Wykonawca powinien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uzyskać wymagane dokumenty, dopuszczające wyroby budowlane do obrotu i powszechnego stosowania  (certyfikaty na znak bezpieczeństwa, aprobaty          techniczne , certyfikaty zgodności , ewentualnie badania materiałów wykonane przez dostawców itp.)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ić cechy zewnętrzne gotowych materiałów z tworzyw i prefabrykatów 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dokumenty i wyniki badań Wykonawca przedstawia Inżynierowi do akceptacji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6.3. Badania wykonywanych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należy sprawdzić wizualnie 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wygląd zewnętrzny wykonanej roboty w zakresie wyglądu , kształtu , wymiarów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rawność profilu podłużnego i poprzecznego , nawiązującego do otaczającej nawierzchni  i umożliwiający spływ wód powierzchniowych .</w:t>
      </w:r>
    </w:p>
    <w:p>
      <w:pPr>
        <w:pStyle w:val="Normal"/>
        <w:ind w:left="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Obmiar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Ogólne zasady obmiaru robó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bmiaru robót podano w SST  D- 00.00.00 „Wymagania ogólne” pkt 7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  Jednostka obmiarow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Jednostką obmiarową jest 1 szt. ( sztuka )  regulowanej studni kanalizacyj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3"/>
        <w:numPr>
          <w:ilvl w:val="0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dbiór robót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T D-00.00.00 „Wymagania ogólne”  pkt 8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1"/>
          <w:numId w:val="5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lne zasady odbioru robót </w:t>
      </w:r>
    </w:p>
    <w:p>
      <w:pPr>
        <w:pStyle w:val="TextBodyInden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zasady odbioru robót podano w SST D-00.00.00 „Wymagania ogólne pkt  8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uznaje się za wykonane zgodnie z dokumentacją projektową , SST i wymaganiami Inżyniera, jeżeli wszystkie pomiary i badania  z zachowaniem tolerancji wg pkt 6 dały wyniki pozytyw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8.2. Odbiór robót zanikających i ulegających zakryci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owi robót zanikających i ulegających zakryciu podlegają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rozbiórkowe 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rawa urządzeń 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tych robót powinien być zgodny z wymaganiami SST  D-00.00.00 „Wymagania ogólne” oraz niniejszej SS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Podstawy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1. Ogólne ustalenia dotyczące płatnośc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ustalenia dotyczące płatności podano w SST – D .00.00.00.</w:t>
      </w:r>
    </w:p>
    <w:p>
      <w:pPr>
        <w:pStyle w:val="Normal"/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ena jednostki obmiarowej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ena  wykonania regulacji pionowej i ew. napraw studni kanalizacyjnej obejmuje :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540" w:leader="none"/>
          <w:tab w:val="right" w:pos="8505" w:leader="dot"/>
        </w:tabs>
        <w:ind w:left="540" w:hanging="0"/>
        <w:jc w:val="both"/>
        <w:rPr/>
      </w:pPr>
      <w:r>
        <w:rPr>
          <w:rFonts w:cs="Arial" w:ascii="Arial" w:hAnsi="Arial"/>
          <w:sz w:val="20"/>
          <w:szCs w:val="20"/>
        </w:rPr>
        <w:t>wyznaczenie studni przeznaczonych do regu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Arial" w:ascii="Arial" w:hAnsi="Arial"/>
          <w:sz w:val="20"/>
          <w:szCs w:val="20"/>
        </w:rPr>
        <w:t>podniesienie studni i trwałe ich umocowanie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ównanie podłoża i uporządkowanie terenu,</w:t>
      </w:r>
    </w:p>
    <w:p>
      <w:pPr>
        <w:pStyle w:val="Normal"/>
        <w:numPr>
          <w:ilvl w:val="0"/>
          <w:numId w:val="9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e protokołu odbioru z udziałem administratora tych urządzeń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dunek i wywiezienie materiałów z rozbiórki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pomiarów i badań wymaganych w niniejszej specyfikacji technicznej,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firstLine="2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wiezienie sprzętu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7"/>
        </w:numP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pisy związane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os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9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jc w:val="center"/>
      <w:rPr/>
    </w:pPr>
    <w:r>
      <w:rPr>
        <w:rFonts w:cs="Arial" w:ascii="Arial" w:hAnsi="Arial"/>
        <w:b w:val="false"/>
        <w:sz w:val="22"/>
        <w:szCs w:val="20"/>
      </w:rPr>
      <w:t>D.10.08.01    REGULACJA WYSOKOŚCIOWA 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82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2:55:00Z</dcterms:created>
  <dc:creator>km</dc:creator>
  <dc:description/>
  <cp:keywords/>
  <dc:language>en-US</dc:language>
  <cp:lastModifiedBy>Mariusz Majewski</cp:lastModifiedBy>
  <dcterms:modified xsi:type="dcterms:W3CDTF">2018-04-07T18:39:00Z</dcterms:modified>
  <cp:revision>15</cp:revision>
  <dc:subject/>
  <dc:title/>
</cp:coreProperties>
</file>