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1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chodników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5 cm – konstrukcja nawierzchni jezdni i zjazdów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cin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cin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cin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cin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cin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cin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cin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cin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cin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cin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cin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cin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cin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cin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>
        <w:b w:val="false"/>
        <w:b w:val="false"/>
      </w:rPr>
    </w:pPr>
    <w:r>
      <w:rPr>
        <w:b w:val="false"/>
      </w:rPr>
      <w:t>D.04.02.01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6-11-14T19:58:00Z</dcterms:modified>
  <cp:revision>14</cp:revision>
  <dc:subject/>
  <dc:title/>
</cp:coreProperties>
</file>