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b/>
          <w:b/>
          <w:bCs/>
          <w:color w:val="000000"/>
        </w:rPr>
      </w:pPr>
      <w:r>
        <w:rPr>
          <w:b/>
          <w:color w:val="000000"/>
          <w:sz w:val="22"/>
        </w:rPr>
        <w:t>D.10.08.01 REGULACJA WYSOKOŚCIOWA URZĄDZEŃ OBCYCH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 WSTĘP</w:t>
      </w:r>
    </w:p>
    <w:p>
      <w:pPr>
        <w:pStyle w:val="Styl1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numPr>
          <w:ilvl w:val="1"/>
          <w:numId w:val="7"/>
        </w:numPr>
        <w:rPr>
          <w:color w:val="000000"/>
        </w:rPr>
      </w:pPr>
      <w:r>
        <w:rPr>
          <w:b/>
          <w:bCs/>
          <w:color w:val="000000"/>
        </w:rPr>
        <w:t>Przedmiot ST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>
          <w:color w:val="000000"/>
        </w:rPr>
        <w:t>Przedmiotem niniejszej Specyfikacji Technicznej są wymagania dotyczące wykonania i odbioru robót związanych z regulacja wysokościową urządzeń obcych.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numPr>
          <w:ilvl w:val="1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Zakres stosowania S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/>
      </w:pPr>
      <w:r>
        <w:rPr>
          <w:color w:val="000000"/>
        </w:rPr>
        <w:t>Specyfikacja Techniczna jest stosowana jako dokument przetargowy i kontraktowy przy zlecaniu i realizacji robót wymienionych w pkt 1.1 ST D.00.00.00 „Wymagania ogólne”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numPr>
          <w:ilvl w:val="1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Zakres robót objętych S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Ustalenia   zawarte   w   niniejszej   specyfikacji   dotyczą   zasad   prowadzenia   robót   związanych                             </w:t>
      </w:r>
    </w:p>
    <w:p>
      <w:pPr>
        <w:pStyle w:val="Styl1"/>
        <w:rPr/>
      </w:pPr>
      <w:r>
        <w:rPr>
          <w:color w:val="000000"/>
        </w:rPr>
        <w:t>z wykonaniem regulacji wysokościowej studzienek  teletechnicznych i ściekowych.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4. Określenia podstawowe</w:t>
      </w:r>
    </w:p>
    <w:p>
      <w:pPr>
        <w:pStyle w:val="Styl1"/>
        <w:numPr>
          <w:ilvl w:val="0"/>
          <w:numId w:val="4"/>
        </w:numPr>
        <w:rPr/>
      </w:pPr>
      <w:r>
        <w:rPr>
          <w:b/>
          <w:color w:val="000000"/>
        </w:rPr>
        <w:t xml:space="preserve">Wpust   deszczowy   </w:t>
      </w:r>
      <w:r>
        <w:rPr>
          <w:color w:val="000000"/>
        </w:rPr>
        <w:t xml:space="preserve">–   urządzenie   do   odbioru   ścieków   opadowych,   spływających   do   kanału                               </w:t>
      </w:r>
    </w:p>
    <w:p>
      <w:pPr>
        <w:pStyle w:val="Styl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z utwardzonej powierzchni terenu </w:t>
      </w:r>
    </w:p>
    <w:p>
      <w:pPr>
        <w:pStyle w:val="Styl1"/>
        <w:numPr>
          <w:ilvl w:val="0"/>
          <w:numId w:val="4"/>
        </w:numPr>
        <w:rPr/>
      </w:pPr>
      <w:r>
        <w:rPr>
          <w:b/>
          <w:color w:val="000000"/>
        </w:rPr>
        <w:t>Studnia rewizyjna</w:t>
      </w:r>
      <w:r>
        <w:rPr>
          <w:color w:val="000000"/>
        </w:rPr>
        <w:t xml:space="preserve">  - urządzenie służące do inspekcji i eksploatacji urządzeń kanalizacyjnych  </w:t>
      </w:r>
    </w:p>
    <w:p>
      <w:pPr>
        <w:pStyle w:val="Styl1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Studzienka teletechniczna</w:t>
      </w:r>
      <w:r>
        <w:rPr>
          <w:color w:val="000000"/>
        </w:rPr>
        <w:t xml:space="preserve"> – urządzenie służące do eksploatacji sieci teletechnicznych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5. Ogólne wymagania dotyczące robó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>Ogólne wymagania dotyczące robót podano w ST D.00.00.00 „Wymagania ogólne"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2.   MATERIAŁY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  wymagania   dotyczące   stosowanych   materiałów,   ich   transportu   i   przechowywania </w:t>
      </w:r>
    </w:p>
    <w:p>
      <w:pPr>
        <w:pStyle w:val="Styl1"/>
        <w:rPr/>
      </w:pPr>
      <w:r>
        <w:rPr>
          <w:color w:val="000000"/>
        </w:rPr>
        <w:t xml:space="preserve">przedstawiono w ST D 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>2.1 Mieszanka betonowa</w:t>
      </w:r>
      <w:r>
        <w:rPr>
          <w:color w:val="000000"/>
        </w:rPr>
        <w:t xml:space="preserve"> – beton klasy B-30 zgodnia z normą PN-B-06250:1988, nasiąkliwość ni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iększa niż5%, wodoszczelność co najmniej W8, mrozoodporność F150 </w:t>
      </w:r>
    </w:p>
    <w:p>
      <w:pPr>
        <w:pStyle w:val="Styl1"/>
        <w:rPr/>
      </w:pPr>
      <w:r>
        <w:rPr>
          <w:b/>
          <w:color w:val="000000"/>
        </w:rPr>
        <w:t>2.2 Wpusty uliczne żeliwne i włazy kanałowe</w:t>
      </w:r>
      <w:r>
        <w:rPr>
          <w:color w:val="000000"/>
        </w:rPr>
        <w:t xml:space="preserve"> powinny odpowiadać wymaganiom PN-H-74080-01 i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N-H-74080-04 </w:t>
      </w:r>
    </w:p>
    <w:p>
      <w:pPr>
        <w:pStyle w:val="Styl1"/>
        <w:rPr/>
      </w:pPr>
      <w:r>
        <w:rPr>
          <w:b/>
          <w:color w:val="000000"/>
        </w:rPr>
        <w:t>2.3  Woda</w:t>
      </w:r>
      <w:r>
        <w:rPr>
          <w:color w:val="000000"/>
        </w:rPr>
        <w:t xml:space="preserve">  –  nie  powinna  pochodzić  ze  źródeł  budzących  wątpliwości,  powinna  być  „odmiany  1”, </w:t>
      </w:r>
    </w:p>
    <w:p>
      <w:pPr>
        <w:pStyle w:val="Styl1"/>
        <w:rPr/>
      </w:pPr>
      <w:r>
        <w:rPr>
          <w:color w:val="000000"/>
        </w:rPr>
        <w:t xml:space="preserve">zgodnie  z  wymaganiami  normy  PN-88/B-32250,  nie  powinna  wydzielać  zapachu  gnilnego  oraz  ni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owinna  zawierać  zawiesiny.  Woda  pochodząca  z  wodociągu  może  być  stosowana  bez  badań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laboratoryjnych. </w:t>
      </w:r>
    </w:p>
    <w:p>
      <w:pPr>
        <w:pStyle w:val="Styl1"/>
        <w:rPr/>
      </w:pPr>
      <w:r>
        <w:rPr>
          <w:b/>
          <w:color w:val="000000"/>
        </w:rPr>
        <w:t>2.4  Deskowanie</w:t>
      </w:r>
      <w:r>
        <w:rPr>
          <w:color w:val="000000"/>
        </w:rPr>
        <w:t xml:space="preserve"> – powinno zapewnić sztywność i niezmienność układu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3.   SPRZĘ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Roboty będą wykonywane ręczni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4.   TRANSPORT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wymagania dotyczące transportu przedstawiono w ST D 00.00.00.00 Wymagania ogólne. Do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rzewozu mieszanki betonowej Wykonawca zapewni takie środki transportowe, które nie spowodują </w:t>
      </w:r>
    </w:p>
    <w:p>
      <w:pPr>
        <w:pStyle w:val="Styl1"/>
        <w:rPr/>
      </w:pPr>
      <w:r>
        <w:rPr>
          <w:color w:val="000000"/>
        </w:rPr>
        <w:t xml:space="preserve">segregacji składników, zmiany składu mieszanki, jej zanieczyszczenia.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5.   WYKONANIE ROBÓT 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wymagania dotyczące wykonania robót zawarto w ST D 00.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5.1.  Projekt Technologii i Organizacji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Wykonawca  przedstawi  Inżynierowi  do  akceptacji  Projekt  Technologii  i  Organizacji  Robót  oraz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rogram Zapewnienia Jakości uwzględniający wszystkie warunki, w jakich będą wykonywane Robot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>5.2.  Zakres wykonywanych robót przy regulacji studzienek</w:t>
      </w:r>
      <w:r>
        <w:rPr>
          <w:color w:val="000000"/>
        </w:rPr>
        <w:t xml:space="preserve">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Regulacji  podlegają  istniejące  studzienki  zlokalizowane  na  remontowanym  odcinku  drogi.  Rzędn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ysokościowe należy dostosować do  płaszczyzny nowej warstwy ścieralnej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1.    </w:t>
      </w:r>
      <w:r>
        <w:rPr>
          <w:b/>
          <w:color w:val="000000"/>
        </w:rPr>
        <w:t xml:space="preserve">Roboty  rozbiórkowe  </w:t>
      </w:r>
      <w:r>
        <w:rPr>
          <w:color w:val="000000"/>
        </w:rPr>
        <w:t xml:space="preserve">–  zdjęcie  wpustu  żeliwnego,  ocena  przydatności  do  ponownego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wbudowania, ewentualnie rozebranie uszkodzonej górnej części studzienki; gruz pochodzący </w:t>
      </w:r>
    </w:p>
    <w:p>
      <w:pPr>
        <w:pStyle w:val="Styl1"/>
        <w:ind w:left="720" w:hanging="0"/>
        <w:rPr>
          <w:color w:val="000000"/>
        </w:rPr>
      </w:pPr>
      <w:r>
        <w:rPr>
          <w:color w:val="000000"/>
        </w:rPr>
        <w:t xml:space="preserve">z  rozbiórek  należy  zebrać  załadować  na  środki  transportu  i  wywieźć  poza  Teren  Budowy bezzwłocznie po zakończeniu robót. Stanowi on własność Wykonawcy. Studzienki oczyścić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2.    </w:t>
      </w:r>
      <w:r>
        <w:rPr>
          <w:b/>
          <w:color w:val="000000"/>
        </w:rPr>
        <w:t>Wykonanie  deskowania</w:t>
      </w:r>
      <w:r>
        <w:rPr>
          <w:color w:val="000000"/>
        </w:rPr>
        <w:t xml:space="preserve">  –  deskowanie  należy  wykonać  w  taki  sposób,  wierzch  kraty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ściekowej   wpustu   był   usytuowany   0,3-0,5   cm   poniżej   poziomu   warstwy   ścieralnej. Deskowanie  należy  pokryć  środkiem  zapobiegającym  przyklejaniu  mieszanki  betonowej  do deskowania ( Separbet lub Olform 2 lub innym)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3.    </w:t>
      </w:r>
      <w:r>
        <w:rPr>
          <w:b/>
          <w:color w:val="000000"/>
        </w:rPr>
        <w:t xml:space="preserve">Ułożenie  betonu  </w:t>
      </w:r>
      <w:r>
        <w:rPr>
          <w:color w:val="000000"/>
        </w:rPr>
        <w:t xml:space="preserve">–  w  przygotowanym  deskowaniu  należy  ułożyć  mieszankę  betonową                    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i  zagęścić  ręcznie  lub  w  miarę  możliwości  z  użyciem  wibratora  pogrążalnego.  Betonowanie powinno być wykonane ze szczególną starannością i może być prowadzone w temperaturze nie  niższej  niż  +  5 ° C.  Zewnętrzne  powierzchnie  wykonanych  ścianek  powinny  mieć  wygląd gładki, zwarty , jednorodn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4.    </w:t>
      </w:r>
      <w:r>
        <w:rPr>
          <w:b/>
          <w:color w:val="000000"/>
        </w:rPr>
        <w:t xml:space="preserve">Pielęgnacja </w:t>
      </w:r>
      <w:r>
        <w:rPr>
          <w:color w:val="000000"/>
        </w:rPr>
        <w:t xml:space="preserve">  –   należy   zapewnić   prawidłową   pielęgnację   betonu.   Bezpośrednio   po 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zakończeniu   betonowania   zaleca   się   pokrycie   powierzchni   betonu   lekkimi   osłonami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wodoszczelnymi.  Przy  temperaturze  otoczenia  wyższej  od  +  5 ° C  należy  najpóźniej  po  12 godzinach  od  zakończenia  betonowania  rozpocząć  pielęgnację  wilgotnościową  betonu. W czasie dojrzewania betonu elementy należy chronić przed uderzeniami i drganiam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5.    </w:t>
      </w:r>
      <w:r>
        <w:rPr>
          <w:b/>
          <w:color w:val="000000"/>
        </w:rPr>
        <w:t>Rozebranie deskowania</w:t>
      </w:r>
      <w:r>
        <w:rPr>
          <w:color w:val="000000"/>
        </w:rPr>
        <w:t xml:space="preserve"> – deskowanie należy oczyścić, a wszelkie pozostałości po rozbiórce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należy usunąć i osadzić wpust żeliwn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6.     </w:t>
      </w:r>
      <w:r>
        <w:rPr>
          <w:b/>
          <w:color w:val="000000"/>
        </w:rPr>
        <w:t>KONTROLA JAKOŚCI ROBÓT</w:t>
      </w:r>
      <w:r>
        <w:rPr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6.1.  </w:t>
      </w:r>
      <w:r>
        <w:rPr>
          <w:b/>
          <w:color w:val="000000"/>
        </w:rPr>
        <w:t xml:space="preserve">Kontrola jakości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zasady kontroli jakości robót zawarto w ST D 00.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6.2.  </w:t>
      </w:r>
      <w:r>
        <w:rPr>
          <w:b/>
          <w:color w:val="000000"/>
        </w:rPr>
        <w:t>Sprawdzenie i kontrola jakości robót</w:t>
      </w:r>
      <w:r>
        <w:rPr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6.2.1 Przed przystąpieniem do robót Wykonawca powinien wykonac receptę betonu i przedstawić do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 xml:space="preserve">akceptacji Inżynierow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Kontrola jakości wykonania regulacji studzienek polega na sprawdzeniu: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rawidłowości wykonania poszczególnych czynności,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oczyszczeniu studzienek,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rawidłowości osadzenia wpustów żeliwnych – 0,5 cm poniżej poziomu warstwy ścieralnej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7.   </w:t>
      </w:r>
      <w:r>
        <w:rPr>
          <w:b/>
          <w:color w:val="000000"/>
        </w:rPr>
        <w:t xml:space="preserve">OBMIAR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7.1. </w:t>
      </w:r>
      <w:r>
        <w:rPr>
          <w:b/>
          <w:color w:val="000000"/>
        </w:rPr>
        <w:t xml:space="preserve">Ogólne zasady obmiaru robót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zasady obmiaru robót podano w ST D-00.00.00.00 „Wymagania ogólne” pkt. 7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Styl1"/>
        <w:rPr/>
      </w:pPr>
      <w:r>
        <w:rPr>
          <w:color w:val="000000"/>
        </w:rPr>
        <w:t xml:space="preserve">7.2. </w:t>
      </w:r>
      <w:r>
        <w:rPr>
          <w:b/>
          <w:color w:val="000000"/>
        </w:rPr>
        <w:t>Jednostka obmiarowa</w:t>
      </w:r>
      <w:r>
        <w:rPr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Jednostką  obmiarową  jest  jedna  sztuka  (szt.)  wyregulowanej  studzienki.  Obmiar  przeprowadzony               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 terenie nie powinien obejmować jakichkolwiek dodatkowo wykonanych nie zaakceptowanych przez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Inżyniera ilośc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Styl1"/>
        <w:rPr/>
      </w:pPr>
      <w:r>
        <w:rPr>
          <w:b/>
          <w:color w:val="000000"/>
        </w:rPr>
        <w:t xml:space="preserve">8.   ODBIÓR ROBÓT </w:t>
      </w:r>
    </w:p>
    <w:p>
      <w:pPr>
        <w:pStyle w:val="Styl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2.1. Ogólne zasady odbioru robót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 zasady  odbioru  robót  podano  w  ST  D-00.00.00.00  „Wymagania  ogólne”  .  W  przypadku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niezgodności  choć  jednego  elementu  robót  z  wymaganiami,  roboty  uznaje  się  za  niezgodne                        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z Dokumentacją Projektową i Wykonawca zobowiązany jest do ich poprawy na własny koszt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Styl1"/>
        <w:rPr/>
      </w:pPr>
      <w:r>
        <w:rPr>
          <w:b/>
          <w:color w:val="000000"/>
        </w:rPr>
        <w:t xml:space="preserve">9.   PODSTAWA PŁATNOŚCI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łatność powinna  nastąpić zgodnie z ST D 00.00.00.00 „Wymagania ogólne” na podstawie jednostek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bmiarowych wg punktu 7, zgodnie z obmiarem, po odbiorze robót.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Cena wykonanych robót obejmuje: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porządzenie Projektu Technologii i Organizacji Robót oraz Programu Zapewnienia Jakości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roboty przygotowawcze, oznakowanie robót, </w:t>
      </w:r>
    </w:p>
    <w:p>
      <w:pPr>
        <w:pStyle w:val="Styl1"/>
        <w:numPr>
          <w:ilvl w:val="0"/>
          <w:numId w:val="2"/>
        </w:numPr>
        <w:rPr/>
      </w:pPr>
      <w:r>
        <w:rPr>
          <w:color w:val="000000"/>
        </w:rPr>
        <w:t xml:space="preserve">dostarczenie potrzebnych materiałów i sprzętu, zastosowanie  materiałów  pomocniczych  koniecznych  do  prawidłowego  wykonania  robót  lub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ynikających z przyjętej technologii robót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zdemontowanie wpustów ulicznych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regulacja studzienek betonem, zamontowanie wpustów żeliwnych, 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czyszczenie studzienek, uporządkowanie terenu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dwiezienie oznakowania i sprzętu po wykonanych robotach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rzeprowadzenie wymaganych ST badań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 xml:space="preserve">10.   PRZEPISY ZWIĄZANE </w:t>
      </w:r>
    </w:p>
    <w:p>
      <w:pPr>
        <w:pStyle w:val="Styl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10.1 Normy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N-EN 124:2000  Zwieńczenia wpustów i studzienek kanalizacyjnych do nawierzchni dla ruchu 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                   </w:t>
      </w:r>
      <w:r>
        <w:rPr>
          <w:color w:val="000000"/>
        </w:rPr>
        <w:t xml:space="preserve">pieszego i kołowego – Zasady konstrukcji, badania typu, znakowanie, sterowanie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                   </w:t>
      </w:r>
      <w:r>
        <w:rPr>
          <w:color w:val="000000"/>
        </w:rPr>
        <w:t xml:space="preserve">jakością </w:t>
      </w:r>
    </w:p>
    <w:p>
      <w:pPr>
        <w:pStyle w:val="Styl1"/>
        <w:rPr>
          <w:color w:val="000000"/>
        </w:rPr>
      </w:pPr>
      <w:r>
        <w:rPr>
          <w:color w:val="000000"/>
        </w:rPr>
        <w:t>PN-62/6738-07     Beton hydrotechniczny</w:t>
      </w:r>
      <w:r>
        <w:br w:type="page"/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20"/>
      </w:rPr>
    </w:pPr>
    <w:r>
      <w:rPr>
        <w:rFonts w:cs="Arial" w:ascii="Arial" w:hAnsi="Arial"/>
        <w:b w:val="false"/>
        <w:i w:val="false"/>
        <w:sz w:val="20"/>
      </w:rPr>
      <w:fldChar w:fldCharType="begin"/>
    </w:r>
    <w:r>
      <w:rPr>
        <w:sz w:val="20"/>
        <w:i w:val="false"/>
        <w:b w:val="false"/>
        <w:rFonts w:cs="Arial" w:ascii="Arial" w:hAnsi="Arial"/>
      </w:rPr>
      <w:instrText xml:space="preserve"> PAGE </w:instrText>
    </w:r>
    <w:r>
      <w:rPr>
        <w:sz w:val="20"/>
        <w:i w:val="false"/>
        <w:b w:val="false"/>
        <w:rFonts w:cs="Arial" w:ascii="Arial" w:hAnsi="Arial"/>
      </w:rPr>
      <w:fldChar w:fldCharType="separate"/>
    </w:r>
    <w:r>
      <w:rPr>
        <w:sz w:val="20"/>
        <w:i w:val="false"/>
        <w:b w:val="false"/>
        <w:rFonts w:cs="Arial" w:ascii="Arial" w:hAnsi="Arial"/>
      </w:rPr>
      <w:t>4</w:t>
    </w:r>
    <w:r>
      <w:rPr>
        <w:sz w:val="20"/>
        <w:i w:val="false"/>
        <w:b w:val="false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20"/>
      </w:rPr>
    </w:pPr>
    <w:r>
      <w:rPr>
        <w:rFonts w:cs="Arial" w:ascii="Arial" w:hAnsi="Arial"/>
        <w:b w:val="false"/>
        <w:i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jc w:val="center"/>
      <w:rPr>
        <w:bCs/>
        <w:color w:val="000000"/>
      </w:rPr>
    </w:pPr>
    <w:r>
      <w:rPr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8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9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Tekstpodstawowywcity2">
    <w:name w:val="Tekst podstawowy wcięty 2"/>
    <w:basedOn w:val="Normal"/>
    <w:qFormat/>
    <w:pPr>
      <w:spacing w:before="0" w:after="0"/>
      <w:ind w:left="2127" w:hanging="3"/>
    </w:pPr>
    <w:rPr>
      <w:i/>
      <w:sz w:val="24"/>
      <w:lang w:val="en-GB"/>
    </w:rPr>
  </w:style>
  <w:style w:type="paragraph" w:styleId="TextBodyIndent">
    <w:name w:val="Body Text Indent"/>
    <w:basedOn w:val="Normal"/>
    <w:pPr>
      <w:spacing w:before="0" w:after="0"/>
      <w:ind w:left="360" w:hanging="0"/>
      <w:jc w:val="left"/>
    </w:pPr>
    <w:rPr>
      <w:sz w:val="24"/>
      <w:lang w:val="en-GB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</w:tabs>
      <w:spacing w:before="0" w:after="0"/>
      <w:ind w:left="1418" w:hanging="0"/>
    </w:pPr>
    <w:rPr>
      <w:rFonts w:ascii="Arial" w:hAnsi="Arial" w:cs="Arial"/>
      <w:i/>
      <w:lang w:val="en-GB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ytuST">
    <w:name w:val="Tytuł ST"/>
    <w:basedOn w:val="Styl1"/>
    <w:qFormat/>
    <w:pPr/>
    <w:rPr>
      <w:b/>
      <w:color w:val="000000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41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706"/>
      <w:jc w:val="left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0" w:before="0" w:after="0"/>
      <w:jc w:val="left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 w:before="0" w:after="0"/>
      <w:ind w:hanging="379"/>
      <w:jc w:val="left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35" w:before="0" w:after="0"/>
      <w:ind w:firstLine="1613"/>
      <w:jc w:val="left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before="0" w:after="0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17:00Z</dcterms:created>
  <dc:creator>Radosław Grajek</dc:creator>
  <dc:description/>
  <cp:keywords/>
  <dc:language>en-US</dc:language>
  <cp:lastModifiedBy>Mariusz Majewski</cp:lastModifiedBy>
  <cp:lastPrinted>2014-03-25T09:06:00Z</cp:lastPrinted>
  <dcterms:modified xsi:type="dcterms:W3CDTF">2017-01-08T15:35:00Z</dcterms:modified>
  <cp:revision>25</cp:revision>
  <dc:subject/>
  <dc:title/>
</cp:coreProperties>
</file>